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109855</wp:posOffset>
                </wp:positionV>
                <wp:extent cx="770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8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CLINICAL SCIENCE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respiration mechanism. Describe the gas exchange concept and the artificial method of respiration. How respiration of patient is monitored during surge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Anesthesia</w:t>
        <w:tab/>
        <w:t>(b)</w:t>
        <w:tab/>
        <w:t>Plethysmography</w:t>
        <w:tab/>
        <w:t>(c)</w:t>
        <w:tab/>
        <w:t>CSS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inciple of cancer radiotherapy.  Write a note on normal tissue tolerance dose.  How the cancer cells are cured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cause of radiation death.  What are the biological effects of radiation on reproductive organ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hazards in various branches of radiation.  What are the protective measures taken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imaging procedure of cardio-vascular system.  Explain the therapetic uses of radio isoto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terms:</w:t>
      </w:r>
    </w:p>
    <w:p>
      <w:pPr>
        <w:pStyle w:val="Normal"/>
        <w:jc w:val="both"/>
        <w:rPr/>
      </w:pPr>
      <w:r>
        <w:rPr/>
        <w:tab/>
        <w:t>(a)   Thyroid cancer</w:t>
        <w:tab/>
        <w:t xml:space="preserve">  (b)  Lenkaemogenesis</w:t>
        <w:tab/>
        <w:t>(c)  Blood transf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</w:t>
        <w:tab/>
        <w:t>Classification of joints</w:t>
        <w:tab/>
        <w:tab/>
        <w:t>(b)</w:t>
        <w:tab/>
        <w:t>Theatre lighting</w:t>
      </w:r>
    </w:p>
    <w:p>
      <w:pPr>
        <w:pStyle w:val="Normal"/>
        <w:jc w:val="both"/>
        <w:rPr/>
      </w:pPr>
      <w:r>
        <w:rPr/>
        <w:tab/>
        <w:t>(c)</w:t>
        <w:tab/>
        <w:t>Cataract</w:t>
        <w:tab/>
        <w:tab/>
        <w:tab/>
        <w:tab/>
        <w:t>(d)</w:t>
        <w:tab/>
        <w:t>Renal function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6:03:00Z</dcterms:created>
  <dc:creator>kalyani</dc:creator>
  <dc:description/>
  <dc:language>en-US</dc:language>
  <cp:lastModifiedBy>don</cp:lastModifiedBy>
  <cp:lastPrinted>2004-04-12T11:42:00Z</cp:lastPrinted>
  <dcterms:modified xsi:type="dcterms:W3CDTF">2004-04-19T14:37:00Z</dcterms:modified>
  <cp:revision>19</cp:revision>
  <dc:subject/>
  <dc:title/>
</cp:coreProperties>
</file>